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15 febbraio 2007</w:t>
        <w:tab/>
        <w:t>alle  ore  09.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Chiara Rubin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per  la fonoregistrazione cui non si proced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. avv. Piccardo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FROJO A.                                del foro di:  NAPOLI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CORINI MARCO VALERIO  del foro di LA SPEZ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De Simone art. 102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sost. avv. Piccardo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as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assente 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assente 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e 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COSTA PAOLO                          del foro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assente sost. avv. Romanelli R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/>
      </w:pPr>
      <w:r>
        <w:rPr>
          <w:sz w:val="24"/>
        </w:rPr>
        <w:t xml:space="preserve">assente </w:t>
      </w: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ozzano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stoni delega in atti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orciani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color w:val="000000"/>
          <w:sz w:val="24"/>
        </w:rPr>
        <w:t>sost. avv. Bozzano art. 102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R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 assent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Quartin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ZZALI MIRKO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ALI FEDERICO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SER LUCA 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EDO RAFFAELLA  assent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STA LIANA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VARO CLAUDIO assente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GANI GILBERTO  sost. avv. Guiglia delega in att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EGGI RICCARDO assente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BOTTI EMILIO sost. avv. Guiglia delega in atti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Guiglia art. 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</w:rPr>
              <w:t>SIBLER STEFF</w:t>
            </w:r>
            <w:r>
              <w:rPr>
                <w:sz w:val="24"/>
                <w:lang w:val="fr-FR"/>
              </w:rPr>
              <w:t xml:space="preserve">EN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SSALLO ALESSI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eposita DVD con produzione documentale relativa all’udienza del 8/2/07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rappresenta che i testi non possono essere presenti come da fax giustificativo che deposita che viene allegato al presente verbal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PM deposita elenco testi relativo alle udienze del 21 e 22/2/2007 a modifica di quello precedente che viene allegato al presente verbale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Collegio rinvia l’udienza al giorno 21/2/07 alle ore 09.30 con citazione testi indicati dal PM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Il Presidente ribadisce che nei giorni 28/2 e 1/3/2007 non saranno tenute udienz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853" w:hanging="0"/>
        <w:jc w:val="both"/>
        <w:rPr>
          <w:color w:val="000000"/>
          <w:sz w:val="24"/>
        </w:rPr>
      </w:pPr>
      <w:r>
        <w:rPr>
          <w:sz w:val="24"/>
        </w:rPr>
        <w:t xml:space="preserve">Il presente verbale viene chiuso alle ore 13.30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                   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07:00Z</dcterms:created>
  <dc:creator>Tribunale di Genova</dc:creator>
  <dc:description/>
  <cp:keywords/>
  <dc:language>en-US</dc:language>
  <cp:lastModifiedBy>uno</cp:lastModifiedBy>
  <cp:lastPrinted>2007-02-12T10:01:00Z</cp:lastPrinted>
  <dcterms:modified xsi:type="dcterms:W3CDTF">2007-02-16T16:07:00Z</dcterms:modified>
  <cp:revision>2</cp:revision>
  <dc:subject/>
  <dc:title>N</dc:title>
</cp:coreProperties>
</file>